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 i systemy pomi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y and measuremen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znajomienie się studenta z metodyką pomiarów poprzez poznanie aparatu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 wyposażenia pomiarowego, zasadami posługiwania się przyrządami analogowymi i cyfrowym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obserwacje i analizowanie zjawisk które maja wpływ na wynik pomiaru oraz zasadami opracowywania oraz oszacowywania wyników tych pomia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wiedzę z zakresu matematyki, fizyki. Ma podstawową wiedzę </w:t>
              <w:br/>
              <w:t>w zakresie wytwarzania gotowych wyrobów, teorii obwodów elektrycznych oraz elektrotechniki prądu stałego i przemienn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pozyskiwać informacje literaturowe, z baz danych i innych źródeł; posiada umiejętności manualnej pracy oraz samodzielnej nauki w celu podnoszenia i aktualizacji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Elektrotechnika i elektroni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cesy i technologie wytwarzania, Niezawodność i analiza ryzyka, Procesy i technologie wytwarzania, Metody i techniki badań materiałów, Bezpieczeństwo i niezawodność maszyn i urządz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podstaw metrologi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ek miar, teorii pomiarów i metod pomiar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z zakresu oszacowania błę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, zna zasady oceny dokładności pomiar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formalnego przedstawiania wynik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ci pomia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zasady doboru przyrządów pomiarowych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pomiarowego, zna budowę i włas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ch przyrządów pomia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9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,K_W09, K_W10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,K_W09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osłużyć się właściwie dobranymi metod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zyrządami pomiarowymi, dobrać odpowiednie warun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przeprowadzać pomiar wybranej wielko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ymi przyrządami pomiarowymi oraz obserwują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oszacować wynik tego pomiar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7, K_U08, K_U10, K_U11, 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1,  K_U13, K_U20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oraz konsekwencję w trak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Wykład:</w:t>
            </w:r>
            <w:r>
              <w:rPr>
                <w:rFonts w:cs="Arial" w:ascii="Arial" w:hAnsi="Arial"/>
                <w:sz w:val="22"/>
                <w:szCs w:val="16"/>
              </w:rPr>
              <w:t xml:space="preserve"> Przedstawienie podstawowych pojęć z zakresu metrologii, klasyfikacji metrologii, zasad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prowadzenia pomiarów, przyrządów pomiarowy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etod pomiarowych i ich prowadzenia, błędów pomiarowych i ich oszacowywania, przedstawiania wyników. Dowiaduje się na temat wpływu właściwości materiałów inżynierskich na wynik pomiaru w tym m.in. wpływu rozszerzalności cieplnej, rodzaju materiału czy sposobu jego wytwarzania, Prezentacja multimedialna wspomagana przedstawieniem wybranych narzędzi i przyrządów pomiarow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Ćwiczenia laboratoryjne</w:t>
            </w:r>
            <w:r>
              <w:rPr>
                <w:rFonts w:cs="Arial" w:ascii="Arial" w:hAnsi="Arial"/>
                <w:sz w:val="22"/>
                <w:szCs w:val="16"/>
              </w:rPr>
              <w:t>, na których studenci od strony praktycznej zapoznają się z metrologią; obserwują wpływ materiału, sposobu jego wytworzenia, obróbki wykańczającej, zużycia i jego właściwości na wynik pomiaru, wykonując pomiary wybranych wymiarów, zewnętrznych i wewnętrznych, stosując odpowiednie przyrządy i urządzenia pomiarowe, wstępnie z prowadzącym ćwiczenia, następnie otrzymują zadania do samodzielnego wykonania. Obserwują cały proces pomiarowy oraz zapisują spostrzeżenia. Przeprowadzają analizę i wyniki (wraz z oszacowanym błędem) wraz z wnioskami przedstawiają w formie sprawozdania do oceny przez prowadzącego zajęc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oceny końcowej jest wypowiedź ustna (lub pisemna) z wiedzy na zadany temat-Wykład. Na ćwiczeniach laboratoryjnych oceniana jest wypowiedź ustna również w formie dyskusji w grupie, jakość i sposób wykonywania pomiarów wybranych wielkości, analiza i przedstawienie przez studenta w formie pisemnej indywidualnego sprawozdania (projekt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definicje i pojęcia metrologiczne, systemy jednostek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lanowanie, metody prowadzenia, procedury i realizacja zadań pomiar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lasyfikacja przyrządów pomiarowych i ich właściwości, wzorce, narzędzia pomiarowe. Elementy kontroli i legalizacja przyrządów pomiar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tystyka w metrologii. Elementy teorii błędów i niepewności wyników pomiarów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Analogowe i cyfrowe pomiary wielkości elektry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miary wielkości nieelektrycznych.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miary długości i kąta, przyrządy mikrometryczne i suwmiark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omiary oscyloskop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oznanie z zasadami bezpieczeństwa na stanowisku pomiarowym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Opracowanie dokumentacji z otrzymanych wyników pomiarów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łaściwości nowoczesnej aparatury pomiarowej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Laboratoria metrologiczne w zakładach przemysł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Współczesna metrologia wybrane zagadnienia, A. Domańska, J. Barzykowski, M. Kujawińsk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two: WNT,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odstawy metrologii i inżynierii jakości dla mechaników, W. Makieła, S. Adamczak, WNT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ielkości geometrycznych, W. Jakubiec, J. Malinowski, WNT,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Technika Pomiarowa, S. Tumański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Opracowanie wyników pomiarów. Przykłady, T. Skubis, Wydawnictwo Politechniki Ślą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etrologia, P. Majda, S. Zator, W. Jakubiec, PWE,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prawdzanie przyrządów do pomiaru długości i kąta, J. Arendarski, J. Gliwa - Gliwiński, 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błoński, E. Ratajczyk, J. Tomasik, S. Żebrowska-Łucyk, Politechnika Warszawska,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 budowie maszyn, S. Adamczak, W. Makieła, WNT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Podstawy metrologii elektrycznej, A. Zatorski, R. Sroka, AGH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miary oscyloskopowe, Rydzewski J.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Elektroniczne przetworniki pomiarowe, T. Sidor, AGH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Cyfrowe przetwarzanie sygnałów. Praktyczny poradnik dla inżynierów i naukowców. S. W. Smith Wydawnictwo BTC, 2007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0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10:00Z</dcterms:modified>
  <cp:revision>3</cp:revision>
  <dc:subject/>
  <dc:title>KARTA KURSU</dc:title>
</cp:coreProperties>
</file>